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834552759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139609887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09915214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577863696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44860743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1408061443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97406005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389320564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1794001951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1857657001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148880569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2016831510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580095308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233621844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1028566069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1842500247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1310985838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186517424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588357723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1352999288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2110021100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889744593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1037740430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